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20 COUNTRY CLUB COURS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DESIGNED BY GREG NEYMAN &amp; JAMES CO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393  PRO 411  PAR 4  BY:GREG NEYMAN(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494  PRO 504  PAR 5  BY: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TING TO ISLANDS SURROUNDED BY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165  PRO 185  PAR 3  BY: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 SURROUNDED BY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332  PRO 347  PAR 4  BY: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RROW. USE 4 IRON OFF TEE, OR GO FOR DISTANCE WITH A W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345  PRO 365  PAR 4  BY: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IT GREEN IN ONE IF YOU CAN HIT BETWEEN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185  PRO 199  PAR 3  BY: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SLAND. YOU HAVE TO FADE BALL TO RIGHT TO GET IT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E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641  PRO 658  PAR 5  BY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HOLE, A TRUE PAR 5. LOTS OF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E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399  PRO 413  PAR 4  BY: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RWAY SPLIT BY WATER. LARGER PART OF FAIRWAY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IT, BUT IT IS FURTHER FROM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E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397  PRO 419  PAR 4  BY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 THREE IRON OR LESS OFF 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E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150  PRO 165  PAR 3  BY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HIT OVER AND BETWEEN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552  PRO 554  PAR 5  BY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ABLE IN 2 IF TEE SHOT I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E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277  PRO 313  PAR 4  BY: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ABLE IN ONE IF YOU CAN SPLIT THE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E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529  PRO 540  PAR 5  BY: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ABLE IN TWO.  WATCH OUT FOR OUT-OF-BOUNDS ON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E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346  PRO  361  PAR 4  BY: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6-7 IRON OFF TEE.  LONG IRON SECOND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E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221  PRO 231  PAR 3  BY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. HAVE TO USE WOOD AND DRIVE IT BETWEEN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E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384  PRO 399  PAR 4  BY: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SY PAR 4. DRIVE BETWEEN TREES. FLAT GREEN. 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HANCE TO BIRDIE AND GET NEARER PAR FOR THE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E #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125  PRO 135  PAR 3  BY: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PAR 3. DIFFICULT PUTTING UNLESS NEA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E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475  PRO 491  PAR 5  BY: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PAR 5.  GIVES YOU A CHANCE TO MAKE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THIS COURSE.  IT WILL BE A CHALLENG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 HAVEN'T SEEN A SUB PAR ROUND ON IT IN EXPERT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