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NK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k's Revenge was designed to get back at thos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hose Mean 18 Courses that have made me pull my hai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s at my computer while attempting to get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 5 course is not for the timid or the meek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ghest courses that I have played. It might be possible to ge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areful and have a good eye and som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t the distance to the pin fool you. If you think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par 3 or par 4, look out; there might be surpris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this course, please leave a message to Pat Mun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. 404-921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field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. 404-435-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ust off those clubs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