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18.EX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ick Stou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ing Technolo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9) 375-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March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 and THANKS! - I wish to thank Ken Hopkins (WA9WCP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first M18.EXE  program in  QuickBASIC 2.0  and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 public domain.  I wrote two upgrades to his orig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deserves full credit for  the technique  of renaming 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 hide them  from the MEAN-18 game.  This release of M18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rewritten in Microsoft QuickC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-18 from Accolade has become one of the most popular  ga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the Golf Course Architect which allows one to buil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s has created an explosion of  public domain  courses. 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oming of  the MEAN-18  game is  that it  allows only thre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 courses (depending on your version of MEAN-18) to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 game.    If you have more courses, you need to renam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n't want to play to some extension other  than .M18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won't recognize  them as courses.  Then just thos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of .M18 will be display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8.EXE will allow you to have  up to  100 courses  on your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ses must be in the same directory as GOLF.EXE and M18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8.EXE program will search for all  files with  an extension  of .M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name those file extensions to .M10  to make them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-18 game.   M18 then  presents you  with a  menu of  thos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s that  are available to play.  You choose the course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M18 renames  your  selected  course  to  the  .M18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 accessible to GOLF.EXE.  The program then calls the 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re you will find only one course to choose from, the 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hosen in M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8  was  written  in  Microsoft's  QuickC v1.0 and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 anyone that wants to compile  it, modify  it, etc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QuickBASIC  versions  of  M18.EXE,  this  Quick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into the public domain.    If  you  find  any  "BUGS"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 please  leave  me  a  comment  on  my BBS so I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mina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tarting to work on a new  SUPER MEAN-18  shell, and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 who  has  suggestions  as  to  features  they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new  program to  give the  BBS a  call and 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with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End of version 3.0 documentation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great selection  of MEAN-18 courses, and othe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files, call the Computing Technology BBS at  (619) 375-230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 3/8/88, I  had about 110 courses available, and I a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good ones all the time.  If you have a good  cours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yourself, please upload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